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</w:t>
      </w:r>
      <w:r>
        <w:rPr>
          <w:rFonts w:cs="Algerian" w:ascii="Algerian" w:hAnsi="Algerian"/>
          <w:sz w:val="28"/>
          <w:szCs w:val="28"/>
        </w:rPr>
        <w:t>White Bea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eastAsia="Algerian" w:cs="Algerian" w:ascii="Algerian" w:hAnsi="Algerian"/>
          <w:sz w:val="28"/>
          <w:szCs w:val="28"/>
          <w:lang w:val="en-US" w:eastAsia="en-US"/>
        </w:rPr>
        <w:t xml:space="preserve">       </w:t>
      </w: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4479925" cy="2924175"/>
            <wp:effectExtent l="0" t="0" r="0" b="0"/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992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masker:8bdfac1f.jp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1patries_isbe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ijsbeer.jp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</w:t>
      </w:r>
      <w:r>
        <w:rPr/>
        <w:t xml:space="preserve"> #</w:t>
      </w:r>
      <w:r>
        <w:rPr>
          <w:rFonts w:cs="Algerian" w:ascii="Algerian" w:hAnsi="Algerian"/>
          <w:sz w:val="28"/>
          <w:szCs w:val="28"/>
        </w:rPr>
        <w:t>5279b9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wi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600x429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ul met je blauwe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masker:8bdfac1f.jp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ktiveer je masker met er op te klikken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</w:rPr>
        <w:t>klik op kanalen en onderaan in het balkje op het kleine circeltje,zie screen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1525270" cy="3806190"/>
            <wp:effectExtent l="0" t="0" r="0" b="0"/>
            <wp:docPr id="2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5" r="-1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270" cy="380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nu is je masker geselecteer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ktiveer je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n klik terug boven op je lagen ,zo je beter kunt vol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eren/all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i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nu staat je masker mooi in je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verscherpen/verscherp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toverstok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eer een voor een de drie vierkantjes waar je afbeelding moet inkom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afbeelding met de ijsbe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electeren/alle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i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vrije transformatie en trek mooi de afbeelding op zijn plaat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verscherpen/verscherp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aanpassen/kleurbalans ,zie screen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4030980" cy="2199005"/>
            <wp:effectExtent l="0" t="0" r="0" b="0"/>
            <wp:docPr id="3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0980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1patries_isbe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afbeeldingsgrootte,zet de breedte op  20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de tube ,links onderaan ,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terug naar je tub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transformatie/horizontaal omdraai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deze rechts onderaan 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,omlaag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aanpassen/kleurbalans ,zelfde instelling als hierbov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canvasgrootte ,zet de breedte en hoogte op 25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ktiveer je onderste laag met er op te klikk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ul met je blauwe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/zichtbaa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teksttool ,ik heb voor snap itc regular gekozen ,grootte 48 en kleur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en schrijf white Bear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ook nog je watermer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 verenigen/zichtbaa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n sla op als jp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o je lesje is weer klaar ,ik hoop dat je er van genoten hebt en zie je graag terug in mijn volgende lesje,groetjes Ger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9:06:00Z</dcterms:created>
  <dc:creator>Gerda</dc:creator>
  <dc:description/>
  <cp:keywords/>
  <dc:language>en-US</dc:language>
  <cp:lastModifiedBy>Gerda</cp:lastModifiedBy>
  <dcterms:modified xsi:type="dcterms:W3CDTF">2010-06-12T10:12:00Z</dcterms:modified>
  <cp:revision>1</cp:revision>
  <dc:subject/>
  <dc:title/>
</cp:coreProperties>
</file>